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l Phone Research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arketingcharts.com/interactive/cell-phones-key-to-teens-social-lives-47-can-text-with-eyes-closed-612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ellphonesinlearning.com/2008/09/new-statistics-on-teen-cell-phone-us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mch.tv/mentors/hottopic.asp?id=7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mch.tv/mentors/hottopic.asp?id=7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thejournal.com/articles/2009/02/12/u-michigan-brings-k12-educational-software-to-cell-phones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nytimes.com/2009/02/16/technology/16phone.html?_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diffusionandintegration.wikispaces.com/file/view/Teach+Appropriate+Us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sp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diffusionandintegration.wikispaces.com/message/list/ho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educ8840-fall2008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educationtechnologytimeline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educationaltechnology.tripod.com/blo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finleyspondering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graces-randomthoughts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principlesofdistanceeducation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p.nmc.org/horizon-k12-2009/chapters/collaborative-environme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frank.mtsu.edu/~itconf/proceed01/1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t08.cgpublisher.com/proposals/177/index_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jolt.merlot.org/vol2no4/spark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bestuniversities.com/blog/2009/how-to-create-your-own-online-course-100-tools-guides-and-resourc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ascilite.org.au/conferences/brisbane05/blogs/proceedings/22_Farmer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llt.msu.edu/vol7num2/emerging/defaul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llt.msu.edu/vol7num2/emerging/default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charts.com/interactive/cell-phones-key-to-teens-social-lives-47-can-text-with-eyes-closed-6126/" TargetMode="External"/><Relationship Id="rId3" Type="http://schemas.openxmlformats.org/officeDocument/2006/relationships/hyperlink" Target="http://www.cellphonesinlearning.com/2008/09/new-statistics-on-teen-cell-phone-use.html" TargetMode="External"/><Relationship Id="rId4" Type="http://schemas.openxmlformats.org/officeDocument/2006/relationships/hyperlink" Target="http://www.cmch.tv/mentors/hottopic.asp?id=70" TargetMode="External"/><Relationship Id="rId5" Type="http://schemas.openxmlformats.org/officeDocument/2006/relationships/hyperlink" Target="http://www.cmch.tv/mentors/hottopic.asp?id=70" TargetMode="External"/><Relationship Id="rId6" Type="http://schemas.openxmlformats.org/officeDocument/2006/relationships/hyperlink" Target="http://thejournal.com/articles/2009/02/12/u-michigan-brings-k12-educational-software-to-cell-phones.aspx" TargetMode="External"/><Relationship Id="rId7" Type="http://schemas.openxmlformats.org/officeDocument/2006/relationships/hyperlink" Target="http://www.nytimes.com/2009/02/16/technology/16phone.html?_r=1" TargetMode="External"/><Relationship Id="rId8" Type="http://schemas.openxmlformats.org/officeDocument/2006/relationships/hyperlink" Target="http://diffusionandintegration.wikispaces.com/file/view/Teach+Appropriate+Use.pdf" TargetMode="External"/><Relationship Id="rId9" Type="http://schemas.openxmlformats.org/officeDocument/2006/relationships/hyperlink" Target="http://diffusionandintegration.wikispaces.com/message/list/home" TargetMode="External"/><Relationship Id="rId10" Type="http://schemas.openxmlformats.org/officeDocument/2006/relationships/hyperlink" Target="http://educ8840-fall2008.wikispaces.com/" TargetMode="External"/><Relationship Id="rId11" Type="http://schemas.openxmlformats.org/officeDocument/2006/relationships/hyperlink" Target="http://educationtechnologytimeline.wikispaces.com/" TargetMode="External"/><Relationship Id="rId12" Type="http://schemas.openxmlformats.org/officeDocument/2006/relationships/hyperlink" Target="http://educationaltechnology.tripod.com/blog/" TargetMode="External"/><Relationship Id="rId13" Type="http://schemas.openxmlformats.org/officeDocument/2006/relationships/hyperlink" Target="http://finleyspondering.blogspot.com/" TargetMode="External"/><Relationship Id="rId14" Type="http://schemas.openxmlformats.org/officeDocument/2006/relationships/hyperlink" Target="http://graces-randomthoughts.blogspot.com/" TargetMode="External"/><Relationship Id="rId15" Type="http://schemas.openxmlformats.org/officeDocument/2006/relationships/hyperlink" Target="http://principlesofdistanceeducation.blogspot.com/" TargetMode="External"/><Relationship Id="rId16" Type="http://schemas.openxmlformats.org/officeDocument/2006/relationships/hyperlink" Target="http://wp.nmc.org/horizon-k12-2009/chapters/collaborative-environments/" TargetMode="External"/><Relationship Id="rId17" Type="http://schemas.openxmlformats.org/officeDocument/2006/relationships/hyperlink" Target="http://frank.mtsu.edu/~itconf/proceed01/19.html" TargetMode="External"/><Relationship Id="rId18" Type="http://schemas.openxmlformats.org/officeDocument/2006/relationships/hyperlink" Target="http://t08.cgpublisher.com/proposals/177/index_html" TargetMode="External"/><Relationship Id="rId19" Type="http://schemas.openxmlformats.org/officeDocument/2006/relationships/hyperlink" Target="http://jolt.merlot.org/vol2no4/sparks.pdf" TargetMode="External"/><Relationship Id="rId20" Type="http://schemas.openxmlformats.org/officeDocument/2006/relationships/hyperlink" Target="http://www.bestuniversities.com/blog/2009/how-to-create-your-own-online-course-100-tools-guides-and-resources/" TargetMode="External"/><Relationship Id="rId21" Type="http://schemas.openxmlformats.org/officeDocument/2006/relationships/hyperlink" Target="http://www.ascilite.org.au/conferences/brisbane05/blogs/proceedings/22_Farmer.pdf" TargetMode="External"/><Relationship Id="rId22" Type="http://schemas.openxmlformats.org/officeDocument/2006/relationships/hyperlink" Target="http://llt.msu.edu/vol7num2/emerging/default.html" TargetMode="External"/><Relationship Id="rId23" Type="http://schemas.openxmlformats.org/officeDocument/2006/relationships/hyperlink" Target="http://llt.msu.edu/vol7num2/emerging/default.htm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52:00Z</dcterms:created>
  <dc:creator>Nobilis</dc:creator>
  <dc:description/>
  <dc:language>en-US</dc:language>
  <cp:lastModifiedBy>Nobilis</cp:lastModifiedBy>
  <dcterms:modified xsi:type="dcterms:W3CDTF">2009-07-12T23:06:00Z</dcterms:modified>
  <cp:revision>1</cp:revision>
  <dc:subject/>
  <dc:title>Cell Phone Research:</dc:title>
</cp:coreProperties>
</file>